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ΔΗΜΟ ΠΛΑΤΑΝΙΑ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20" w:top="1243" w:footer="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Web"/>
              <w:spacing w:before="100" w:after="119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Ως εκπρόσωπος, όπως αυτός ορίζεται στο άρθρο 79Α του Ν.4412/2016, του οικονομικού φορέα </w:t>
            </w:r>
          </w:p>
          <w:p>
            <w:pPr>
              <w:pStyle w:val="Web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(επωνυμία)_______________________________________________ (ΑΦΜ)___________________________________________________</w:t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</w:rPr>
              <w:t>για τον εν λόγω οικονομικό φορέα δεν έχει επιβληθεί κύρωση οριζόντιου αποκλεισμού από δημόσιες συμβάσεις και συμβάσεις παραχώρησης, σύμφωνα τις διατάξεις της κείμενης νομοθεσίας.  (άρθρο 74 παρ.4 Ν.4412/2016, όπως τροποποιήθηκε από το άρθρο 23 του Ν.4782/2021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szCs w:val="16"/>
        </w:rPr>
      </w:pPr>
      <w:r>
        <w:rPr>
          <w:sz w:val="16"/>
          <w:szCs w:val="16"/>
        </w:rPr>
        <w:t>Ημερομηνία  …./..</w:t>
      </w:r>
      <w:r>
        <w:rPr>
          <w:color w:val="000000"/>
          <w:sz w:val="18"/>
          <w:szCs w:val="16"/>
        </w:rPr>
        <w:t>/20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ών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</w:rPr>
      </w:pPr>
      <w:r>
        <w:rPr>
          <w:sz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1222" w:right="1222" w:gutter="0" w:header="720" w:top="1243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6070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86" r="-8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6070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entury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Web">
    <w:name w:val="Κανονικό (Web)"/>
    <w:basedOn w:val="Normal"/>
    <w:qFormat/>
    <w:pPr>
      <w:spacing w:before="100" w:after="119"/>
    </w:pPr>
    <w:rPr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5:00Z</dcterms:created>
  <dc:creator>ypeythini-dilosi.eu</dc:creator>
  <dc:description/>
  <cp:keywords>Υπεύθυνη Δήλωση Ν.1599/1986 νόμου 105</cp:keywords>
  <dc:language>en-US</dc:language>
  <cp:lastModifiedBy>dimosplatania</cp:lastModifiedBy>
  <cp:lastPrinted>2020-10-30T10:02:00Z</cp:lastPrinted>
  <dcterms:modified xsi:type="dcterms:W3CDTF">2021-06-24T07:28:00Z</dcterms:modified>
  <cp:revision>13</cp:revision>
  <dc:subject>Υπεύθυνη Δήλωση</dc:subject>
  <dc:title>Υπεύθυνη Δήλωση Ν. 1599/86</dc:title>
</cp:coreProperties>
</file>